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ávrh na schválenie odkúpenia NKP synagógy v Senci do vlastníctva Bratislavského samosprávneho kraja za účelom zriadenia regionálnej galérie v regióne Podunajsko - doplnenie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odporúča predsedovi BSK podpísať kúpnu zmluvu so zohľadnením podmienok, pokiaľ tieto sú v súlade s právnym názorom reprezentujúcim ochranu a záujem BS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06:00Z</dcterms:created>
  <dc:creator>kpaxnerova</dc:creator>
  <dc:description/>
  <cp:keywords/>
  <dc:language>en-US</dc:language>
  <cp:lastModifiedBy>Zuzana Hradská Lacková</cp:lastModifiedBy>
  <cp:lastPrinted>2012-10-23T14:59:00Z</cp:lastPrinted>
  <dcterms:modified xsi:type="dcterms:W3CDTF">2012-10-23T13:00:00Z</dcterms:modified>
  <cp:revision>3</cp:revision>
  <dc:subject/>
  <dc:title>Stanoviská komisií Zastupiteľstva BSK</dc:title>
</cp:coreProperties>
</file>